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Ветлевской сельской администрации «Об утверждении отчета об исполнении бюджета Ветлевского  сельского поселения за 1 квартал 2016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мая 2016 года    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Ветлевского   сельского поселения «Об исполнении бюджета Ветлевского   сельского поселения за 1 квартал 2016 года» подготовлено в соответствии с Бюджетным кодексом Российской Федерации, Положением «О Контрольно-счетной палате Мглинского района» утвержденным решением районного Совета народных депутатов от 26.10.2012 г. № 4-444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шения о передаче полномочий по осуществлению внешнего финансового контроля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унктом 1.2.4. плана работы Контрольно-счетной палаты Мглинского района на 2016 год, утвержденного решением коллегии Контрольно-счетной палаты от 28.12.2015 № 7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доходов и расходов на 2016 год в решение Ветлевского   сельского Совета народных депутатов от 18.12.2015 г. №3/57  «О бюджете Ветлевского   сельского поселения на 2016 год» утвержден в сумме 1412477,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на 2016 год утвержден в сумме 749777,0 рублей, кассовое исполнение за 1 квартал 2016 года составило в сумме 333073,36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319322,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13751,36 рублей.</w:t>
      </w:r>
    </w:p>
    <w:p>
      <w:pPr>
        <w:pStyle w:val="Normal"/>
        <w:spacing w:lineRule="atLeast" w:line="27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тлевского  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основных показателей исполнения бюджета Ветлевского   сельского поселения Мглинского района представлен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701"/>
        <w:gridCol w:w="1701"/>
        <w:gridCol w:w="155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по бюджету на 2016 год</w:t>
            </w:r>
          </w:p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годовым назначениям, (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4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66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82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8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8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7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7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54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4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27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 87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(-)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839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)10205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нение бюджета за 1 квартал 2016 год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 доходам </w:t>
      </w:r>
      <w:r>
        <w:rPr>
          <w:rFonts w:eastAsia="Times New Roman" w:cs="Times New Roman" w:ascii="Times New Roman" w:hAnsi="Times New Roman"/>
          <w:sz w:val="28"/>
          <w:szCs w:val="28"/>
        </w:rPr>
        <w:t>составило 515663,24 рублей или 36,5 процентов от утвержденного годового плана. По сравнению с аналогичным периодом 2015 года доходы бюджета увеличились на 218837,35 рублей или на 73,7 процента.</w:t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асходная часть </w:t>
      </w:r>
      <w:r>
        <w:rPr>
          <w:rFonts w:eastAsia="Times New Roman" w:cs="Times New Roman" w:ascii="Times New Roman" w:hAnsi="Times New Roman"/>
          <w:sz w:val="28"/>
          <w:szCs w:val="28"/>
        </w:rPr>
        <w:t>за 1 квартал 2016 года исполнена в размере 507272,27 рублей или 35,9 процентов от утвержденного годового плана. По сравнению с 1 кварталом 2015 года расходы бюджета увеличились на 108396,25 рублей или на 21,4 процента.</w:t>
      </w:r>
    </w:p>
    <w:p>
      <w:pPr>
        <w:pStyle w:val="Normal"/>
        <w:spacing w:lineRule="atLeast" w:line="27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у доходной части бюджета Ветлевского сельского поселения составляют:</w:t>
      </w:r>
    </w:p>
    <w:p>
      <w:pPr>
        <w:pStyle w:val="Normal"/>
        <w:spacing w:lineRule="atLeast" w:line="273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алоговые доходы </w:t>
      </w:r>
      <w:r>
        <w:rPr>
          <w:rFonts w:cs="Times New Roman" w:ascii="Times New Roman" w:hAnsi="Times New Roman"/>
          <w:sz w:val="28"/>
          <w:szCs w:val="28"/>
        </w:rPr>
        <w:t>в объеме 182589,88  рублей или 36,5% от общего объема доходов бюджета Ветлевского сельского поселения, что на 218837,35 рублей больше чем, поступивших в бюджет Ветлевского сельского поселения за аналогичный период 2015 года (296825,89 рублей).</w:t>
      </w:r>
    </w:p>
    <w:p>
      <w:pPr>
        <w:pStyle w:val="Normal"/>
        <w:spacing w:lineRule="atLeast" w:line="273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доходов поступивших в бюджет поселения, составляет 35,4%.</w:t>
      </w:r>
    </w:p>
    <w:p>
      <w:pPr>
        <w:pStyle w:val="Normal"/>
        <w:spacing w:lineRule="atLeast" w:line="273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 в объеме 333073,36 рублей, или 64,6% от общего объема доходов бюджета Ветлевского сельского поселения, что на 111531,03 рублей больше объема, поступлений в бюджет Ветлевского сельского поселения за аналогичный период 2015 года (221542,33 рубля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по разделам классификации доходов бюджета Ветлевского сельского поселения представлен в таблиц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по  разделам классификации бюджета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>
          <w:tblHeader w:val="true"/>
          <w:trHeight w:val="1194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6 год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6 года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вержденной  бюджетной роспис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62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258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62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258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прибы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37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9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497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307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562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9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10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5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15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5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7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124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566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Ветлевского   сельского поселения Мглинского района за 1 квартал 2016 года в разрезе доходов поступили в сумме 182589,88 рублей, или 27,6% утвержденных  годовых показателей (662700,0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35,4%, соответственно доля безвозмездных поступлений равна 64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логов, обеспечивающим формирование налоговых доходов бюджета Ветлевского   сельского поселения Мглинского района за 1 квартал 2016 года является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лог на иму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годовом утвержденном плане поступления 605000,0 рублей, фактическое поступление за 1 квартал 2016 года составило 171370,84 рублей, или 28,3%. Удельный вес в общем объеме поступивших доходов за 1 квартал 2016 года составил 33,2%, а в структуре собственных доходов 93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 от других бюджетов бюджетной системы РФ поступили в бюджет Ветлевского   сельского поселения Мглинского района за 1квартал 2016 года в сумме 333073,36 рублей, или 44,4%.Удельный вес безвозмездных поступлений в структуре доходов бюджета составляет 64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6 года на долю субвенций приходится (13751,36 рублей), или 4,1%; дотаций (319322,0 рублей), или 95,9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тлевского  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бюджета Ветлевского   сельского поселения за 1 квартал 2016 года исполнены в сумме 507272,27 рублей, или 35,9% от утвержденных 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Ветлевского  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бюджета Ветлевского  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15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843"/>
        <w:gridCol w:w="1842"/>
        <w:gridCol w:w="1621"/>
        <w:gridCol w:w="1512"/>
        <w:gridCol w:w="1467"/>
      </w:tblGrid>
      <w:tr>
        <w:trPr>
          <w:tblHeader w:val="true"/>
          <w:trHeight w:val="626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оначально утверждено на 2016 го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ая бюджетная роспись на 2016 год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овое исполнение за 1 квартал 2016 года руб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овое исполнение за 1 квартал 2015 года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утвержденной  бюджетной роспис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уктура по исполнению за 1 квартал 2016 года,%</w:t>
            </w:r>
          </w:p>
        </w:tc>
      </w:tr>
      <w:tr>
        <w:trPr>
          <w:trHeight w:val="2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58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58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213,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507,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>
          <w:trHeight w:val="4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7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7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241,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46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</w:tr>
      <w:tr>
        <w:trPr>
          <w:trHeight w:val="4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6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6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972,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761,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</w:tr>
      <w:tr>
        <w:trPr>
          <w:trHeight w:val="4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9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5,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9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5,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4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6 «Вод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7,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7,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>
          <w:trHeight w:val="18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3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37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3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8</w:t>
            </w:r>
          </w:p>
        </w:tc>
      </w:tr>
      <w:tr>
        <w:trPr>
          <w:trHeight w:val="2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3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37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3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8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«Социальная полити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2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7,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1 «Пенсионное обеспеч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2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7,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4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4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272,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876,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42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Ветлевского   сельского поселения Мглинского района за 1 квартал 2016 года занимают расходы раздела: 01 «Общегосударственные вопросы» - 86,0%, 08 «Культура, кинематография» - 12,48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6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1 квартале 2016 года составили </w:t>
      </w:r>
      <w:r>
        <w:rPr>
          <w:rFonts w:cs="Times New Roman" w:ascii="Times New Roman" w:hAnsi="Times New Roman"/>
          <w:sz w:val="28"/>
          <w:szCs w:val="28"/>
        </w:rPr>
        <w:t>436213,98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50,6% утвержденного  бюджет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тношению к аналогичному периоду 2015 года расходы увеличились на 30,7% или на 133706,49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расходов на общегосударственные вопросы в общих расходах бюджета поселения составляет 86,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предусмотрены расходы на денежное содержание Главы администрации в сумме 301725,0 рублей по плану, а исполнено 96241,74 рублей (31,9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держание и обеспечение деятельности аппарата администрации предусмотрено уточненным планом на год 548676 рублей, а исполнено 339972,24 рублей (62,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 исполнение в 1 квартале отсутству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общегосударственные вопросы исполнение в 1 квартале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составили в сумме 7799,5 рублей, при годовом плане 60971,0 рублей, или 12,8%, </w:t>
      </w:r>
      <w:r>
        <w:rPr>
          <w:rFonts w:cs="Times New Roman" w:ascii="Times New Roman" w:hAnsi="Times New Roman"/>
          <w:sz w:val="28"/>
          <w:szCs w:val="28"/>
        </w:rPr>
        <w:t>по отношению к аналогичному периоду 2015 года расходы увеличились на 633,54 рубля, или 8,1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1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юджетные назначения составили в сумме 86,79 рублей, при годовом плане 34158,0 рублей, или 0,3%,</w:t>
      </w:r>
      <w:r>
        <w:rPr>
          <w:rFonts w:cs="Times New Roman" w:ascii="Times New Roman" w:hAnsi="Times New Roman"/>
          <w:sz w:val="28"/>
          <w:szCs w:val="28"/>
        </w:rPr>
        <w:t xml:space="preserve"> по отношению к аналогичному периоду 2015 года расходы снизились в15,6 раз или на 1351,19 руб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0,0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у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63172,0 рублей, при плане 336378,0 рублей, или 18,8%,</w:t>
      </w:r>
      <w:r>
        <w:rPr>
          <w:rFonts w:cs="Times New Roman" w:ascii="Times New Roman" w:hAnsi="Times New Roman"/>
          <w:sz w:val="28"/>
          <w:szCs w:val="28"/>
        </w:rPr>
        <w:t xml:space="preserve"> по отношению к аналогичному периоду 2015 года расходы снизились на 23,4% или на 14760,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12,4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 «Социальная поли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 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«О бюджете Ветлевского  сельского поселения на 2016 год» запланирован бездефицитный бюджет, по состоянию на 1.04.2016 год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сложился профицит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тлевского  сельского поселения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</w:rPr>
        <w:t>8390,97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ертно-аналитическое мероприятие о ходе исполнения бюджета за 1-й квартал 2016 года позволяет сделать вывод, что отчет подготовлен в рамках полномочий  Ветлевской сельской Администрации  и не противоречит действующему законодательству и  правовым актам Ветлевского  сельского поселения, а так же   удовлетворяет требованиям полноты отражения средств бюджета по доходам, расходам и источникам финансирования дефицита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сельской администрации С.А. Артюх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сева Юлия Владими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-11-51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7:25:00Z</dcterms:created>
  <dc:creator>Пользователь</dc:creator>
  <dc:description/>
  <cp:keywords/>
  <dc:language>en-US</dc:language>
  <cp:lastModifiedBy>Пользователь Windows</cp:lastModifiedBy>
  <cp:lastPrinted>2016-06-09T11:04:00Z</cp:lastPrinted>
  <dcterms:modified xsi:type="dcterms:W3CDTF">2016-05-24T21:48:00Z</dcterms:modified>
  <cp:revision>262</cp:revision>
  <dc:subject/>
  <dc:title>ЗАКЛЮЧЕНИЕ</dc:title>
</cp:coreProperties>
</file>